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92055" cy="7388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2055" cy="738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1420" cy="7388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1420" cy="738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65pt;height:58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1420" cy="7388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1420" cy="738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882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8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40620" cy="75145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0620" cy="751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39985" cy="75145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39985" cy="751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6pt;height:59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39985" cy="75145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39985" cy="751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145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1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92055" cy="74193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2055" cy="741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86060" cy="74187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6060" cy="741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65pt;height:58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86060" cy="74187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6060" cy="741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193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1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92055" cy="75298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2055" cy="752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7645" cy="752983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7645" cy="752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65pt;height:59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7645" cy="752983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7645" cy="752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298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2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92055" cy="553529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2055" cy="553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9690" cy="553466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9690" cy="553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65pt;height:43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9690" cy="553466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9690" cy="553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53529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3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911080" cy="656526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1080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10445" cy="656526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0445" cy="6565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4pt;height:51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10445" cy="656526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0445" cy="6565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6526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964420" cy="746760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4420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63785" cy="746760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63785" cy="746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6pt;height:58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63785" cy="746760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63785" cy="746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6760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92055" cy="750443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2055" cy="750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1295" cy="750379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1295" cy="750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65pt;height:59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1295" cy="750379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1295" cy="750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0443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0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782810" cy="749681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2810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82175" cy="749617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2175" cy="749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3pt;height:59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82175" cy="749617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2175" cy="749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9681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0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92055" cy="752729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2055" cy="752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0355" cy="752665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0355" cy="752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65pt;height:59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60355" cy="752665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0355" cy="752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8773" w:h="1451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13:00Z</dcterms:created>
  <dc:creator>Paradise</dc:creator>
  <dc:description/>
  <cp:keywords/>
  <dc:language>en-US</dc:language>
  <cp:lastModifiedBy>Admin</cp:lastModifiedBy>
  <dcterms:modified xsi:type="dcterms:W3CDTF">2009-11-20T11:13:00Z</dcterms:modified>
  <cp:revision>2</cp:revision>
  <dc:subject/>
  <dc:title/>
</cp:coreProperties>
</file>