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3115</wp:posOffset>
            </wp:positionH>
            <wp:positionV relativeFrom="paragraph">
              <wp:posOffset>130810</wp:posOffset>
            </wp:positionV>
            <wp:extent cx="2948305" cy="2734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428"/>
        <w:rPr/>
      </w:pPr>
      <w:r>
        <w:rPr>
          <w:rFonts w:cs="Monotype Corsiva" w:ascii="Monotype Corsiva" w:hAnsi="Monotype Corsiva"/>
          <w:b/>
          <w:sz w:val="96"/>
          <w:szCs w:val="96"/>
        </w:rPr>
        <w:t>Ч</w:t>
      </w:r>
      <w:r>
        <w:rPr>
          <w:b/>
          <w:sz w:val="56"/>
          <w:szCs w:val="56"/>
        </w:rPr>
        <w:t>ЕМПИОНАТ МИРА</w:t>
      </w:r>
    </w:p>
    <w:p>
      <w:pPr>
        <w:pStyle w:val="Normal"/>
        <w:ind w:left="2552" w:firstLine="1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ГИРЕВОМУ СПОРТУ</w:t>
      </w:r>
    </w:p>
    <w:p>
      <w:pPr>
        <w:pStyle w:val="Normal"/>
        <w:ind w:left="32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ЛИННОМУ ЦИКЛ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ВЕТЕРАНЫ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4 апреля 2010</w:t>
        <w:tab/>
        <w:t>г. Бобруйск, Республика Беларусь</w:t>
        <w:tab/>
        <w:tab/>
        <w:t>СК «СПАРТАК»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ветеран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>г. Бобруйск, Спортивный комплекс «Спартак»</w:t>
        <w:tab/>
        <w:t>Регламент времени 10 мин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до 60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веенко Ю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блик В.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до 65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- 5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н Г.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В.Ф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7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ный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вский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до 70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енюк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ский А.Т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- 4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треба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иков А.В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войтов Игор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- 5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ник Васил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ин Р.Ф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7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ицкий Леонид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ветеран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>г. Бобруйск, Спортивный комплекс «Спартак»</w:t>
        <w:tab/>
        <w:t>Регламент времени 10 мин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до 75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тан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льский Г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Ф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ченко Анатол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М.М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- 4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ивник Геннад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блик, Матвеенко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- 6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ц Васил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- 7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Анатол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юкин А.А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7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арзин Ю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до 80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ин Рафис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- 4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тько Михаил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 А.Л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- 6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авин Павел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калюк Пет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 Леонид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ский А.Т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7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ветеран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>г. Бобруйск, Спортивный комплекс «Спартак»</w:t>
        <w:tab/>
        <w:t>Регламент времени 10 минут</w:t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до 90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Витал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енко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енко Я.И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- 4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кан Вячеслав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- 5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арик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ешев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ущенко Н.И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- 6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енко Тимоф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кин И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ченко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инский В.А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7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 Евген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- 7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ифуллин Ф.А.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42"/>
        <w:gridCol w:w="2835"/>
      </w:tblGrid>
      <w:tr>
        <w:trPr>
          <w:trHeight w:val="288" w:hRule="atLeast"/>
        </w:trPr>
        <w:tc>
          <w:tcPr>
            <w:tcW w:w="10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есовая категория св. 90 кг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Евген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юк А.В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- 4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н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былев В.В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О.Н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аров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 М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- 5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рий Пет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3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чицкий З.И.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- 5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гири 24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овец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</w:trPr>
        <w:tc>
          <w:tcPr>
            <w:tcW w:w="7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- 6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с гири 16кг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Леонид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 В.Ф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чинский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>Ст. судьи на помостах:</w:t>
        <w:tab/>
        <w:tab/>
        <w:tab/>
        <w:tab/>
        <w:tab/>
        <w:tab/>
        <w:t>Апелляционное жюри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>__________ Чебаный А.Г.,</w:t>
        <w:tab/>
        <w:t>МК, Казахстан</w:t>
        <w:tab/>
        <w:tab/>
        <w:tab/>
        <w:tab/>
        <w:t>Горбылев В.В.,</w:t>
        <w:tab/>
        <w:t>Н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Фролов В.С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Меньшов В.Ф., </w:t>
        <w:tab/>
        <w:t>МК, Украина;</w:t>
        <w:tab/>
        <w:tab/>
        <w:tab/>
        <w:tab/>
        <w:t xml:space="preserve">Баркан О.В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Щербина Ю.В., </w:t>
        <w:tab/>
        <w:t>МК, Украина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Тагиров Р.Ф., </w:t>
        <w:tab/>
        <w:t>МК, Татарстан-Россия;</w:t>
        <w:tab/>
      </w:r>
    </w:p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Романчук В.Н., </w:t>
        <w:tab/>
        <w:t>МК, Украина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: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sectPr>
      <w:type w:val="nextPage"/>
      <w:pgSz w:w="11906" w:h="16838"/>
      <w:pgMar w:left="539" w:right="53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0:00Z</dcterms:created>
  <dc:creator>Администратор</dc:creator>
  <dc:description/>
  <cp:keywords/>
  <dc:language>en-US</dc:language>
  <cp:lastModifiedBy>Terra</cp:lastModifiedBy>
  <cp:lastPrinted>2010-04-04T15:19:00Z</cp:lastPrinted>
  <dcterms:modified xsi:type="dcterms:W3CDTF">2010-04-04T13:41:00Z</dcterms:modified>
  <cp:revision>225</cp:revision>
  <dc:subject/>
  <dc:title/>
</cp:coreProperties>
</file>