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90200" cy="7308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0" cy="730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91470" cy="7308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1470" cy="730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6pt;height:57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91470" cy="7308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1470" cy="730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08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119995" cy="68516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9995" cy="685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19360" cy="68516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9360" cy="685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85pt;height:5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19360" cy="68516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9360" cy="685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510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5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05085" cy="69919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5085" cy="699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04450" cy="69919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0" cy="699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55pt;height:55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04450" cy="69919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0" cy="699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881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8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41915" cy="66814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1915" cy="668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41280" cy="66814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1280" cy="668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45pt;height:52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41280" cy="66814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1280" cy="668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770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7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686925" cy="510857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6925" cy="510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86290" cy="510857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6290" cy="510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75pt;height:40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86290" cy="510857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6290" cy="510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10603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0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2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74330" cy="68643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330" cy="686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73695" cy="686435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3695" cy="686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9pt;height:5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73695" cy="686435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3695" cy="686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6181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6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730105" cy="546798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0105" cy="546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9470" cy="546798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9470" cy="546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15pt;height:4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9470" cy="546798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9470" cy="546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46608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6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12585" cy="585851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2585" cy="585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0" cy="585851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0" cy="585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55pt;height:46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0" cy="585851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0" cy="585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5787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650730" cy="573024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730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0095" cy="573024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0095" cy="573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9pt;height:45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0095" cy="573024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0095" cy="573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400" w:h="144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8:00Z</dcterms:created>
  <dc:creator>Yuri</dc:creator>
  <dc:description/>
  <cp:keywords/>
  <dc:language>en-US</dc:language>
  <cp:lastModifiedBy>Admin</cp:lastModifiedBy>
  <dcterms:modified xsi:type="dcterms:W3CDTF">2009-11-20T11:28:00Z</dcterms:modified>
  <cp:revision>2</cp:revision>
  <dc:subject/>
  <dc:title/>
</cp:coreProperties>
</file>