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ROTOKOL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iri Sport Weltmeisterschaft-Menner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Langer Zyklus </w:t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4"/>
        <w:gridCol w:w="1570"/>
        <w:gridCol w:w="1296"/>
        <w:gridCol w:w="1174"/>
        <w:gridCol w:w="1451"/>
        <w:gridCol w:w="1023"/>
        <w:gridCol w:w="1298"/>
        <w:gridCol w:w="887"/>
        <w:gridCol w:w="615"/>
        <w:gridCol w:w="2269"/>
      </w:tblGrid>
      <w:tr>
        <w:trPr/>
        <w:tc>
          <w:tcPr>
            <w:tcW w:w="2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achname, Vorname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eurtsdatum</w:t>
            </w:r>
          </w:p>
        </w:tc>
        <w:tc>
          <w:tcPr>
            <w:tcW w:w="1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portgrad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and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erband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ewicht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nzahl Wie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olunge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unkte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latz</w:t>
            </w:r>
          </w:p>
        </w:tc>
        <w:tc>
          <w:tcPr>
            <w:tcW w:w="2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rainer</w:t>
            </w:r>
          </w:p>
        </w:tc>
      </w:tr>
      <w:tr>
        <w:trPr/>
        <w:tc>
          <w:tcPr>
            <w:tcW w:w="1398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ewichtsklasse bis 60 kg 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vanov Juri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1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MK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atarstan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arschinin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Terentuk Andrej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9</w:t>
            </w:r>
          </w:p>
        </w:tc>
        <w:tc>
          <w:tcPr>
            <w:tcW w:w="1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MK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kraine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SU/Ukraine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omantschuk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adoroshni Viatscheslav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</w:t>
            </w:r>
          </w:p>
        </w:tc>
        <w:tc>
          <w:tcPr>
            <w:tcW w:w="1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kraine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SU/Ukraine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ros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wistunow Andrej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1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MK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asachstan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Lavrientev und Arkechev </w:t>
            </w:r>
          </w:p>
        </w:tc>
      </w:tr>
      <w:tr>
        <w:trPr/>
        <w:tc>
          <w:tcPr>
            <w:tcW w:w="1398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ewichtsklasse bis 65 kg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rontenko Wassili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1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MS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kraine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CU/Ukraine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omantschuk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hakirow Lischad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1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atarstan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ynamo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chakirow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bdachim Serik 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1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MK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asachstan</w:t>
            </w:r>
          </w:p>
        </w:tc>
        <w:tc>
          <w:tcPr>
            <w:tcW w:w="1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stama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etrow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ROTOKOL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iri Sport Weltmeisterschaft-Menner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Langer Zyklus </w:t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1"/>
        <w:gridCol w:w="1596"/>
        <w:gridCol w:w="1324"/>
        <w:gridCol w:w="1173"/>
        <w:gridCol w:w="1240"/>
        <w:gridCol w:w="1050"/>
        <w:gridCol w:w="1323"/>
        <w:gridCol w:w="914"/>
        <w:gridCol w:w="640"/>
        <w:gridCol w:w="2296"/>
      </w:tblGrid>
      <w:tr>
        <w:trPr/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achname, Vorname </w:t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eurtsdatum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portgrad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and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erband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ewicht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nzahl Wie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olunge 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unkte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latz</w:t>
            </w:r>
          </w:p>
        </w:tc>
        <w:tc>
          <w:tcPr>
            <w:tcW w:w="2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rainer</w:t>
            </w:r>
          </w:p>
        </w:tc>
      </w:tr>
      <w:tr>
        <w:trPr/>
        <w:tc>
          <w:tcPr>
            <w:tcW w:w="1398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ewichtsklasse bis 70 kg </w:t>
            </w:r>
          </w:p>
        </w:tc>
      </w:tr>
      <w:tr>
        <w:trPr/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usekejew Ramil </w:t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MS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atarstan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Tatarstan/ Kasan 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4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orschenien</w:t>
            </w:r>
          </w:p>
        </w:tc>
      </w:tr>
      <w:tr>
        <w:trPr/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Tretiakow Wladislaw </w:t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asachstan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6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Lawrentiev und Orkeschew </w:t>
            </w:r>
          </w:p>
        </w:tc>
      </w:tr>
      <w:tr>
        <w:trPr/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achtiarow Jewgeni </w:t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MS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atarsyan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Tatarstan/ Kasan 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hamadow</w:t>
            </w:r>
          </w:p>
        </w:tc>
      </w:tr>
      <w:tr>
        <w:trPr/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ubrak Sergej </w:t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MK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kraine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abaroschie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lbst</w:t>
            </w:r>
          </w:p>
        </w:tc>
      </w:tr>
      <w:tr>
        <w:trPr/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ialka Andrej </w:t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asachstan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asachstan/ Kostanei 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arpeinko undGribanow </w:t>
            </w:r>
          </w:p>
        </w:tc>
      </w:tr>
      <w:tr>
        <w:trPr/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elmodinow Renat </w:t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5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MK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asachstan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asachstan/ Astana 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humabekow und Abdachim </w:t>
            </w:r>
          </w:p>
        </w:tc>
      </w:tr>
      <w:tr>
        <w:trPr/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ondarenko Valentin </w:t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MK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kraine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iew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omas</w:t>
            </w:r>
          </w:p>
        </w:tc>
      </w:tr>
      <w:tr>
        <w:trPr/>
        <w:tc>
          <w:tcPr>
            <w:tcW w:w="2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ndreitschuk Wladimir </w:t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</w:t>
            </w:r>
          </w:p>
        </w:tc>
        <w:tc>
          <w:tcPr>
            <w:tcW w:w="1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MS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kraine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kraine CS Kolos </w:t>
            </w:r>
          </w:p>
        </w:tc>
        <w:tc>
          <w:tcPr>
            <w:tcW w:w="1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limowitsch und Grischko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ROTOKOL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iri Sport Weltmeisterschaft-Menner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Langer Zyklus </w:t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9"/>
        <w:gridCol w:w="1594"/>
        <w:gridCol w:w="1322"/>
        <w:gridCol w:w="1173"/>
        <w:gridCol w:w="1254"/>
        <w:gridCol w:w="1048"/>
        <w:gridCol w:w="1321"/>
        <w:gridCol w:w="913"/>
        <w:gridCol w:w="639"/>
        <w:gridCol w:w="2294"/>
      </w:tblGrid>
      <w:tr>
        <w:trPr/>
        <w:tc>
          <w:tcPr>
            <w:tcW w:w="2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achname, Vorname </w:t>
            </w:r>
          </w:p>
        </w:tc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eurtsdatum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portgrad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and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erband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ewicht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nzahl Wie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olunge 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unkte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latz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rainer</w:t>
            </w:r>
          </w:p>
        </w:tc>
      </w:tr>
      <w:tr>
        <w:trPr/>
        <w:tc>
          <w:tcPr>
            <w:tcW w:w="1398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ewichtsklasse bis 75 kg </w:t>
            </w:r>
          </w:p>
        </w:tc>
      </w:tr>
      <w:tr>
        <w:trPr/>
        <w:tc>
          <w:tcPr>
            <w:tcW w:w="2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Tschernikow Maxim </w:t>
            </w:r>
          </w:p>
        </w:tc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kraine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aboroschie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ubrak</w:t>
            </w:r>
          </w:p>
        </w:tc>
      </w:tr>
      <w:tr>
        <w:trPr/>
        <w:tc>
          <w:tcPr>
            <w:tcW w:w="2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Timirchanow Artur </w:t>
            </w:r>
          </w:p>
        </w:tc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atarstan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GNU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5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chakirov</w:t>
            </w:r>
          </w:p>
        </w:tc>
      </w:tr>
      <w:tr>
        <w:trPr/>
        <w:tc>
          <w:tcPr>
            <w:tcW w:w="2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edunow Ilja </w:t>
            </w:r>
          </w:p>
        </w:tc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MS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atarsyan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Tatarstan/ Profsojuse 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5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chakirov</w:t>
            </w:r>
          </w:p>
        </w:tc>
      </w:tr>
      <w:tr>
        <w:trPr/>
        <w:tc>
          <w:tcPr>
            <w:tcW w:w="2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rontenko Konstantin </w:t>
            </w:r>
          </w:p>
        </w:tc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MK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kraine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kraine/ WSU 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5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omantschuk</w:t>
            </w:r>
          </w:p>
        </w:tc>
      </w:tr>
      <w:tr>
        <w:trPr/>
        <w:tc>
          <w:tcPr>
            <w:tcW w:w="2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ress Vladimir </w:t>
            </w:r>
          </w:p>
        </w:tc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1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MS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asachstan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ejusescha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pilewoj</w:t>
            </w:r>
          </w:p>
        </w:tc>
      </w:tr>
      <w:tr>
        <w:trPr/>
        <w:tc>
          <w:tcPr>
            <w:tcW w:w="2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ulanitski Juri </w:t>
            </w:r>
          </w:p>
        </w:tc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kraine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olos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8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Lavrentiew und Berbentschuk </w:t>
            </w:r>
          </w:p>
        </w:tc>
      </w:tr>
      <w:tr>
        <w:trPr/>
        <w:tc>
          <w:tcPr>
            <w:tcW w:w="2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orezky Roman </w:t>
            </w:r>
          </w:p>
        </w:tc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atarstan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K Motor 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8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afiulen</w:t>
            </w:r>
          </w:p>
        </w:tc>
      </w:tr>
      <w:tr>
        <w:trPr/>
        <w:tc>
          <w:tcPr>
            <w:tcW w:w="1398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ewichtsklasse bis 80 kg </w:t>
            </w:r>
          </w:p>
        </w:tc>
      </w:tr>
      <w:tr>
        <w:trPr/>
        <w:tc>
          <w:tcPr>
            <w:tcW w:w="2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assirow Rauschad </w:t>
            </w:r>
          </w:p>
        </w:tc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atarstan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8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itschigin</w:t>
            </w:r>
          </w:p>
        </w:tc>
      </w:tr>
      <w:tr>
        <w:trPr/>
        <w:tc>
          <w:tcPr>
            <w:tcW w:w="2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ron Simone </w:t>
            </w:r>
          </w:p>
        </w:tc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9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talien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lika</w:t>
            </w:r>
          </w:p>
        </w:tc>
      </w:tr>
      <w:tr>
        <w:trPr/>
        <w:tc>
          <w:tcPr>
            <w:tcW w:w="2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uglev Fjodor </w:t>
            </w:r>
          </w:p>
        </w:tc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2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MS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kraine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ynamo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asinskiy, Andrejtschuk,Loboda, Malik </w:t>
            </w:r>
          </w:p>
        </w:tc>
      </w:tr>
      <w:tr>
        <w:trPr/>
        <w:tc>
          <w:tcPr>
            <w:tcW w:w="2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ovkusch Viktor </w:t>
            </w:r>
          </w:p>
        </w:tc>
        <w:tc>
          <w:tcPr>
            <w:tcW w:w="1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MS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kraine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kraine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9</w:t>
            </w:r>
          </w:p>
        </w:tc>
        <w:tc>
          <w:tcPr>
            <w:tcW w:w="1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etmanienko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ROTOKOL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iri Sport Weltmeisterschaft-Menner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Langer Zyklus </w:t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7"/>
        <w:gridCol w:w="1592"/>
        <w:gridCol w:w="1320"/>
        <w:gridCol w:w="1398"/>
        <w:gridCol w:w="1047"/>
        <w:gridCol w:w="1046"/>
        <w:gridCol w:w="1319"/>
        <w:gridCol w:w="910"/>
        <w:gridCol w:w="636"/>
        <w:gridCol w:w="2292"/>
      </w:tblGrid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achname, Vorname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eurtsdatum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portgrad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and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erband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ewicht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nzahl Wie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olunge 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unkte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latz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rainer</w:t>
            </w:r>
          </w:p>
        </w:tc>
      </w:tr>
      <w:tr>
        <w:trPr/>
        <w:tc>
          <w:tcPr>
            <w:tcW w:w="1398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ewichtsklasse bis 90 kg 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modio Mattia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talien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lika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ichwarat Vadim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1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eutschland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5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ibst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dorowjez Maxim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asachstan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stana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9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bdachin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Laakso Kukka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9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innland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uomi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ontscharow Jevgeni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1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MS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asachstan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oktas Fitness 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3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asiw und Labdiv 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oronowitsch Alexander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1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eibrussland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2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eutski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Lagunski Andrej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4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eibrussland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hadiew Fail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1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atarstan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ynamo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5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siamow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ROTOKOL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iri Sport Weltmeisterschaft-Menner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Langer Zyklus </w:t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7"/>
        <w:gridCol w:w="1592"/>
        <w:gridCol w:w="1320"/>
        <w:gridCol w:w="1398"/>
        <w:gridCol w:w="1047"/>
        <w:gridCol w:w="1046"/>
        <w:gridCol w:w="1319"/>
        <w:gridCol w:w="910"/>
        <w:gridCol w:w="636"/>
        <w:gridCol w:w="2292"/>
      </w:tblGrid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achname, Vorname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eurtsdatum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portgrad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and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erband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ewicht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nzahl Wie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olunge 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unkte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latz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rainer</w:t>
            </w:r>
          </w:p>
        </w:tc>
      </w:tr>
      <w:tr>
        <w:trPr/>
        <w:tc>
          <w:tcPr>
            <w:tcW w:w="1398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ewichtsklasse uber 90 kg 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helesnjak Eduard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MS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kraine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jalowetz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urniat Andrew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9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SA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KC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edorenko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obrowni Jewgeni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MS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kraine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ubrak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ndrijasch Vitali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MK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kraine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olos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erbenischuk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pilewoj Alexander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1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MK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asachstan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ibst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Redin Alexander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eibrussland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ynamo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8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imonov und Worbylew 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achnowsky Andrej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4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kraine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4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okolenko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lika Oleg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1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MK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kraine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olos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etmanenko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arpienko Sergej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2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asachstan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4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ribanow</w:t>
            </w:r>
          </w:p>
        </w:tc>
      </w:tr>
      <w:tr>
        <w:trPr/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apreenko Sergej </w:t>
            </w:r>
          </w:p>
        </w:tc>
        <w:tc>
          <w:tcPr>
            <w:tcW w:w="1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2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S</w:t>
            </w:r>
          </w:p>
        </w:tc>
        <w:tc>
          <w:tcPr>
            <w:tcW w:w="13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eibrussland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rolow und Jusik 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22:00Z</dcterms:created>
  <dc:creator>Admin</dc:creator>
  <dc:description/>
  <cp:keywords/>
  <dc:language>en-US</dc:language>
  <cp:lastModifiedBy>Admin</cp:lastModifiedBy>
  <dcterms:modified xsi:type="dcterms:W3CDTF">2009-11-20T11:24:00Z</dcterms:modified>
  <cp:revision>1</cp:revision>
  <dc:subject/>
  <dc:title/>
</cp:coreProperties>
</file>