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Чемпионат Мира среди ветеранов в рывк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Запорожье 14-16.12.2007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совая категория до 60 кг </w:t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777"/>
        <w:gridCol w:w="839"/>
        <w:gridCol w:w="979"/>
        <w:gridCol w:w="2797"/>
        <w:gridCol w:w="1818"/>
        <w:gridCol w:w="979"/>
        <w:gridCol w:w="1119"/>
        <w:gridCol w:w="1119"/>
      </w:tblGrid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. рожд 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С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вок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40-4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нчук Владими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ненська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вченко Александ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ьков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еминский Викто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ож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ург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:45-49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чри Владими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захстан, Атырац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 55-59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аленко Никола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ец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65-69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кимяк Владими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8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вов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свыше 70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мбинов Александ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мык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совая категория до 65 кг </w:t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777"/>
        <w:gridCol w:w="839"/>
        <w:gridCol w:w="979"/>
        <w:gridCol w:w="2797"/>
        <w:gridCol w:w="1818"/>
        <w:gridCol w:w="979"/>
        <w:gridCol w:w="1119"/>
        <w:gridCol w:w="1119"/>
      </w:tblGrid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. рожд 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С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вок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40-4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виенко Ю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ец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в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ремет Владими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оград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:45-49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ляк Васил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ган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50-5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идышев Вале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дарский Край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ай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 55-59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рецкий Александ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гов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60-6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 Юрий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ев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онтов Серг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65-69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банный Александ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захстан, Костанай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дыков Ингель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, Янауск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ай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доренко Борис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9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ож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ранов Павел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9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ьков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А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резницкий Леонид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8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мельниц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свыше 70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ляхов Валентин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5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, Свердлов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ньшов Владими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ож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-Сич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совая категория до 70 кг </w:t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777"/>
        <w:gridCol w:w="839"/>
        <w:gridCol w:w="979"/>
        <w:gridCol w:w="2797"/>
        <w:gridCol w:w="1818"/>
        <w:gridCol w:w="979"/>
        <w:gridCol w:w="1119"/>
        <w:gridCol w:w="1119"/>
      </w:tblGrid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. рожд 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С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вок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40-4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стреба Серг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тав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ртак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льнишкис Гинтарас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тв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рак Серг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МК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ожье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ЮСШ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:45-49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емов Олег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, Кировская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дратьев Серг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, Иркутская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союзы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ченко Игорь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ец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хальчук Роман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ган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тько Александ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пропетров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50-5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рохин Анатол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, Иркутская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союзы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траев Серг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, Нижегородская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 55-59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усенко Никола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ьков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зелков Валентин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ожье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син Анатол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ым, Керчь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60-6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ушенковский Генад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ец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овьев Алекс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65-69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онин Викто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, Белгородская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свыше 70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арзин Ю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, Архангельская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маш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ханов Ю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ец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совая категория до 75 кг </w:t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777"/>
        <w:gridCol w:w="839"/>
        <w:gridCol w:w="979"/>
        <w:gridCol w:w="2797"/>
        <w:gridCol w:w="1818"/>
        <w:gridCol w:w="979"/>
        <w:gridCol w:w="1119"/>
        <w:gridCol w:w="1119"/>
      </w:tblGrid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. рожд 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С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вок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40-4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ниденко Викто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оград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:45-49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ковкин Васил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, Пермская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ан ПНОС 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ренко Ю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робье Владими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маков Кузьма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50-5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ндарь Александ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, Новгородская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омотив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овин Ю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 55-59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с Аин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9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он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тнев Иван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змирчук Дмит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ерсон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60-6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лач Викто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ьков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65-69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зонов Никола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9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ган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жаров Викто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тарь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епанов Ю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м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свыше 70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лнов Владими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ец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нгард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гих Васил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сюк Андр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м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совая категория до 80 кг </w:t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777"/>
        <w:gridCol w:w="839"/>
        <w:gridCol w:w="979"/>
        <w:gridCol w:w="2797"/>
        <w:gridCol w:w="1818"/>
        <w:gridCol w:w="979"/>
        <w:gridCol w:w="1119"/>
        <w:gridCol w:w="1119"/>
      </w:tblGrid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. рожд 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С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вок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40-4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егин Никола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ец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:45-49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еев Ю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ан-ПН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50-5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чкарев Викто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ещагин Серг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ым, Керчь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ГСК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 55-59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вченко Никола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9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ган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скалюк Пет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9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омир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даренко Леонид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9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60-6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оленко Ярослав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-Франков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ковский Геннад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алев Васил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ож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65-69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влов Анатол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9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аш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совая категория до 90 кг </w:t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777"/>
        <w:gridCol w:w="839"/>
        <w:gridCol w:w="979"/>
        <w:gridCol w:w="2797"/>
        <w:gridCol w:w="1818"/>
        <w:gridCol w:w="979"/>
        <w:gridCol w:w="1119"/>
        <w:gridCol w:w="1119"/>
      </w:tblGrid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. рожд 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С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вок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40-4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батенко Игорь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ай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рдинских Никола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йвак Март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он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шов Василий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нин Вале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ьмехаметов Ами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союзы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льчук Ю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ьков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гутов Серг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м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ьков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таханов Бурхан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бекистан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:45-49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 Никола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ьков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олох Игорь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ерсон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олов Игорь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ож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гилев Никола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решев Андр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ец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ник Генад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омир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дарик Александ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50-5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тко Владими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тав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ртак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шкин Серг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омотив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ас Йонас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а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чериков Владими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мин Витал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нестровье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окотько Васил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оград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остак Васил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оград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сов Михаил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яхин Алекс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 55-59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енко Тимоф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ож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глак Пет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9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русь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60-6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овьев Леонид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ож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-Сич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65-69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кута Александ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9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ож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рисенко Вале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ож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-Сич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былянский Викто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9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ож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-Сич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свыше 70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бков Ю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ховер Никола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совая категория свыше 90 кг </w:t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777"/>
        <w:gridCol w:w="839"/>
        <w:gridCol w:w="979"/>
        <w:gridCol w:w="2797"/>
        <w:gridCol w:w="1818"/>
        <w:gridCol w:w="979"/>
        <w:gridCol w:w="1119"/>
        <w:gridCol w:w="1119"/>
      </w:tblGrid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. рожд 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С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вок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40-4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рамович Игорь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мельниц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андров Михаил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, Карелия 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ай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вченко Серг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оград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тер Павел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ож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ург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ташев Владими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:45-49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рокин В.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хно Серг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МК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ец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денко Михаил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ган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уватов Серг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союзы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50-5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блик Валентин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ец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лык Леонид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м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овец Александ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омир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рковский Серге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 55-59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ликиди Пантелейм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МК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ц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онин Витал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ай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ьин Ю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1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омспорт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уков Васил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 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ец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о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60-64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уск Юло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он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яргулов Мансу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енов Давид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ьков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ртак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вцов Валер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ган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65-69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черов Анатолий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8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м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уков Станислав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пропетровска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39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: свыше 70 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н Герман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4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горов Владимир 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7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27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15:00Z</dcterms:created>
  <dc:creator>Admin</dc:creator>
  <dc:description/>
  <cp:keywords/>
  <dc:language>en-US</dc:language>
  <cp:lastModifiedBy>Admin</cp:lastModifiedBy>
  <dcterms:modified xsi:type="dcterms:W3CDTF">2009-11-20T11:18:00Z</dcterms:modified>
  <cp:revision>1</cp:revision>
  <dc:subject/>
  <dc:title/>
</cp:coreProperties>
</file>