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2" w:hanging="0"/>
        <w:jc w:val="center"/>
        <w:rPr/>
      </w:pPr>
      <w:r>
        <w:rPr>
          <w:b/>
          <w:bCs/>
          <w:sz w:val="36"/>
          <w:szCs w:val="36"/>
          <w:lang w:val="uk-UA"/>
        </w:rPr>
        <w:t>Pasaulio  senjorų svarsčių kilnojimo čempionatas (ilgas ciklas)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p r o t o k o l a s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b/>
          <w:bCs/>
          <w:lang w:val="uk-UA"/>
        </w:rPr>
        <w:t>Varžybų vieta    Rokiškio KKSC                                                                   Data: 2009-02-20-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45"/>
        <w:gridCol w:w="1413"/>
        <w:gridCol w:w="876"/>
        <w:gridCol w:w="2031"/>
        <w:gridCol w:w="1260"/>
        <w:gridCol w:w="1050"/>
        <w:gridCol w:w="928"/>
        <w:gridCol w:w="222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Eil. Nr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ardas, pavard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Gim. meta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Svoris kg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Љalis, kom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Pakėlim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kaiиiu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aљka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Viet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renerio v. pavardė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Sergej Jastreb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9.7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Uk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A. Partnoj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Nikolaj Kaita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3.9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Baltarus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. Frolov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Evgenij Byk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0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Uk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A. Nestiuk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Aleksandr Moћar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19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1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Rus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M. Aleksandrov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Michail Aleksandr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6.4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Rusi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A. Maћorov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Bronius Stankeviиiu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8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Lietu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Eduard Virku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4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Est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Madis Tahist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.3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Est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Maris Magur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.5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Latv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O. Maksimov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esturs Gargurn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3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atvi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Aleksandr Didove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4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Uk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nars Belinsk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4.8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atvi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. Gargurni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idmantas Pilibait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ietu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asilij Semene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.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Ukrai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J. Љиerbina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Adolfas Vėjel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4.3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ietu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Povilas Drazda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.3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ietu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Riиardas Kupиinska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5.3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ietu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Nikolaj Sazono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4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Ukra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Jurij Zavarzi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9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5.6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Rus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 xml:space="preserve">Savarankiљkai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 xml:space="preserve">Vyr. teisėjas                         </w:t>
      </w:r>
      <w:r>
        <w:rPr>
          <w:lang w:val="en-US"/>
        </w:rPr>
        <w:t xml:space="preserve">    </w:t>
      </w:r>
      <w:r>
        <w:rPr>
          <w:lang w:val="uk-UA"/>
        </w:rPr>
        <w:t>Alis Vėjelis (Lietuv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Vyr. sekretorius                       </w:t>
        <w:tab/>
        <w:t>Valentas Иereљka (Lietuva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Pasaulio  senjorų svarsčių kilnojimo čempionatas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>e s t a f e t 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p r o t o k o l a s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V</w:t>
      </w:r>
      <w:r>
        <w:rPr>
          <w:b/>
          <w:bCs/>
          <w:lang w:val="uk-UA"/>
        </w:rPr>
        <w:t>aržybų vieta    Rokiљkio KKSC                                                              Data: 2009-02-20-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954"/>
        <w:gridCol w:w="1415"/>
        <w:gridCol w:w="857"/>
        <w:gridCol w:w="2034"/>
        <w:gridCol w:w="1260"/>
        <w:gridCol w:w="1051"/>
        <w:gridCol w:w="929"/>
        <w:gridCol w:w="222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Eil. Nr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ardas, pavard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Gim. meta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Svoris k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Љalis, kom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Pakėlimų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kaiиiu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aљka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Viet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renerio v. pavardė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Rusij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Kaitan Nikola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Michail Aleksandro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Aleksandr Maћoro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Jurij Zavarzi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Anna Levandovsk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Ukrai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Sergej Jastreb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Evgenij Biko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Aleksandr Didovec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Nikolaj Sazonov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Liubov Иerepach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Lietu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Adolfas Vėjel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Bronius Stankeviиiu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idmantas Pilibait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Povilas Brazd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Vaida Kelečiūt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I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Latvij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Aris Magur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nars Belinsk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Vesturs Gargurni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lang w:val="uk-UA"/>
              </w:rPr>
              <w:t>Riиardas Kupиinska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nita Reik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I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Vyr. teisėjas                                         Alis Vėjelis (Lietuva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      </w:t>
      </w:r>
      <w:r>
        <w:rPr>
          <w:lang w:val="uk-UA"/>
        </w:rPr>
        <w:t xml:space="preserve">   </w:t>
      </w:r>
      <w:r>
        <w:rPr>
          <w:lang w:val="uk-UA"/>
        </w:rPr>
        <w:t xml:space="preserve">Vyr. sekretorius                       </w:t>
        <w:tab/>
        <w:t>Valentas Иereљka (Lietuva)</w:t>
      </w:r>
    </w:p>
    <w:sectPr>
      <w:type w:val="nextPage"/>
      <w:pgSz w:orient="landscape" w:w="15840" w:h="12240"/>
      <w:pgMar w:left="1134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56:00Z</dcterms:created>
  <dc:creator>Юрий</dc:creator>
  <dc:description/>
  <cp:keywords/>
  <dc:language>en-US</dc:language>
  <cp:lastModifiedBy>Admin</cp:lastModifiedBy>
  <cp:lastPrinted>2009-05-20T22:59:00Z</cp:lastPrinted>
  <dcterms:modified xsi:type="dcterms:W3CDTF">2009-11-20T10:56:00Z</dcterms:modified>
  <cp:revision>2</cp:revision>
  <dc:subject/>
  <dc:title/>
</cp:coreProperties>
</file>